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ędzynarodowych stosunków gospodarczych, powstających w procesie międzynarodowego rozwoju gospodarczego w warunkach globalizacji,  handlu miedzynarodowego oraz międzynarodowego transferu czynników produkcji a także z  pojéciem i treścią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 studentów umiejetności  wykorzystywania koncepcji teoretycznych w zrozumieniu treści i warunków realizacji zjawisk praktycznych, dotyczących międzynarodowych stosunków gospodarczych, międzynarodowej migracji czynników wytwórczych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samodzielnego twórczego myślenia poprzez konfrontowanie ujęcia teoretycznego zjawisk makroekonomicznych z dziedziny miedzynarodowych stosunków gospodarczych z praktyką życia gospodarczego w warunkach glob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Kształt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oceny warunków, niezbędnych dla realizacji efektywnych międzynarodowych stosunków gospodarczych i obliczenia wskaźników, ilościowo charakteryzyjących zjawiska i procesy, towarzyszące procesom rozwoju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u studentów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u nich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gotów do prezentowania aktywnej postawy wobec zmieniających się uwarunkowań społeczno-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zyczyny i przebieg zjawisk społecznoekonomicznych determinujących sytuację ekonomicznofinansową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procesy zachodzące w organizacjach gospodarczych oraz konsekwencje (szczególnie finansowe) podejmowanych przez nie decyz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>
          <w:trHeight w:val="8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rodzaje powiązań między elementami systemu finansowego, ekonomicznego i społecznego oraz rządzące nimi prawidłow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spółzależności pomiędzy systemami finansowymi i instytucjami finansowymi w skali krajowej i międzynarodowej, w tym w zakresie powiązań między sferą realną a systemem finans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strukturę gospodarczą i społeczną, instytucje i podmioty realnej sfery gospodarczej i systemu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Definicja międzynarodowych stosunków gospodarczych. Międzynarodowe stosunki gospodarcze jako nauka.</w:t>
            </w:r>
            <w:r>
              <w:rPr>
                <w:rFonts w:cs="Times New Roman" w:ascii="Corbel" w:hAnsi="Corbel"/>
                <w:bCs/>
                <w:iCs/>
                <w:lang w:eastAsia="ru-RU"/>
              </w:rPr>
              <w:t xml:space="preserve"> Czynniki konieczności powsztania tej nauki i wyodrębnienia się jej z grona nauk ekonomicznych. Przedmiot nauki. </w:t>
            </w:r>
            <w:r>
              <w:rPr>
                <w:rFonts w:cs="Times New Roman" w:ascii="Corbel" w:hAnsi="Corbel"/>
                <w:bCs/>
              </w:rPr>
              <w:t xml:space="preserve">Międzynarodowe stosunki gospodarcze </w:t>
            </w:r>
            <w:r>
              <w:rPr>
                <w:rFonts w:eastAsia="Times New Roman" w:cs="Times New Roman" w:ascii="Corbel" w:hAnsi="Corbel"/>
                <w:bCs/>
                <w:iCs/>
                <w:lang w:eastAsia="ru-RU"/>
              </w:rPr>
              <w:t>na tle innych dziedzin ekonomii. Metoda nauk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Handel międzynarodowy jako główna forma praktycznej realizacji międzynarodowych stosunków gospodarczych. Korzyści z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Teorie wymiany międzynarodowej, ich klasyfikacja. Początki i główne kierunki rozwoju teorii wymiany międzynarodowej. Teorie klasyczne. Teorie neoklasyczne. Współczesne teorie wymiany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ecie, czynniki powstania i kształtowania się i teorie międzynarodowego podziału pracy.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pecjalizacja międzynarodowa, jej rodzaje i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Pojęcie czynników wytwórczych.  Międzynarodowy przepływ czynników wytwórczych.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Międzynarodowe przepływy kapitału. Międzynarodowe przepływy pracy (siły roboczej). Międzynarodowe przepływy wiedzy naukowo – technicznej (Transfer technologi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e stosunki gospodarcze a globalizacja i integracja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Działalności korporacji transnarodowych. Społeczne ograniczenia globalizacji gospodarki (fundamentalizm religijny, separatyzm etniczny etc.) i ich wpływ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>. Typy tożsamości kulturowej a procesy globalizacji. Gospodarka światowa a suwerenność polityczna i gospodar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Bilans płatniczy i równowaga płatnicza. Pojęcie i struktura bilansu płatniczego. Krótko i długookresowa równowaga bilansu płatniczego. Równowaga bilansu płatniczego w świetle teorii. Mechanizmy równoważenia bilansu płatniczego. Środki polityki gospodarczej przywracania równowagi bilansu płatniczeg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Zagraniczna polityka ekonomiczna. Pojęcie zagranicznej polityki ekonomicznej. Cele zagranicznej polityki ekonomicznej. Opcje zagranicznej polityki ekonomicznej. Narzędzia taryfowe zagranicznej polityki ekonomicznej. Narzędzia parataryfowe zagranicznej polityki ekonomicznej. Narzędzia pozataryfowe zagranicznej polityki ekonom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dzaje instrumentów regulacji handlu </w:t>
            </w:r>
            <w:r>
              <w:rPr>
                <w:rFonts w:cs="Corbel" w:ascii="Corbel" w:hAnsi="Corbel"/>
                <w:bCs/>
                <w:spacing w:val="-8"/>
                <w:sz w:val="24"/>
                <w:szCs w:val="24"/>
              </w:rPr>
              <w:t>międzynarodowego. Cło – historia, klasyfikacja, rodzaje, znac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system walutowy – ujęcie historyczne i stan obecny. 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i Bank Światowy.  Ich powstanie, rozwój Kurs walutowy – pojęcie, rodzaje. Rynek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t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mknięt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60% maksymalnej liczby punktów przypisanych przez prowadzących zajęcia do poszczególnych prac i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taba R., Międzynarodowe stosunki gospodarcze, Wydawnictwo Uniwersytetu Kardynała Stefana Wyszyńskiego, Warszawa 201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, red. E. Oziewicz, T. Michałowski, Polskie Wydawnictwo Ekonomiczne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wińska E., Kułyk P., Niewiadomska A., Międzynarodowe stosunki gospodarcze w XXI wieku: poszukiwanie równowagi, CeDeWu, Warszawa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: materiały z X Ogólnopolskiej Konferencji Instytutów i Katedr Międzynarodowych Stosunków Gospodarczych, Wrocław, 4-5 czerwca 1993, red. Jan Rymarczyk, Wydawnictwo Akademii Ekonomicznej, Wrocław 199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. Cz. 1, red. J. Olszewski, Naukowe Wydawnictwo IVG, Szczecin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, Melitz M.J., Ekonomia międzynarodowa: teoria i polityka. T. 1, PWN, Warszawa 2018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51:00Z</dcterms:created>
  <dc:creator>User</dc:creator>
  <dc:description/>
  <cp:keywords/>
  <dc:language>en-US</dc:language>
  <cp:lastModifiedBy>Lencka Elżbieta</cp:lastModifiedBy>
  <cp:lastPrinted>2018-02-09T13:30:00Z</cp:lastPrinted>
  <dcterms:modified xsi:type="dcterms:W3CDTF">2021-11-05T11:02:00Z</dcterms:modified>
  <cp:revision>25</cp:revision>
  <dc:subject/>
  <dc:title>SYLABUS</dc:title>
</cp:coreProperties>
</file>